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eastAsia="PT Astra Serif"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«О внесении изменений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, приостановлен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требует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остановления Правительства Ульяновской области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обучающегося (воспитанника) таких образовательных организаций» и признания утратившим силу постановления Правительства Ульяновской области от 21.11.2019 № 621-П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обучающегося (воспитанника) таких образовательных организаций»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ение изменений в постановление Правительства Ульяновской области от 20.11.2013 № 547-П «Об утверждении Положения об отраслевой системе оплаты труда работников областных государственных образовательных организаций Ульяновской области»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рокофьева МЕ</cp:lastModifiedBy>
  <cp:lastPrinted>2019-08-22T09:16:00Z</cp:lastPrinted>
  <dcterms:modified xsi:type="dcterms:W3CDTF">2020-11-17T12:00:00Z</dcterms:modified>
  <cp:revision>61</cp:revision>
  <dc:subject/>
  <dc:title>№ МП-</dc:title>
</cp:coreProperties>
</file>